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99441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944280"/>
                          <a:chOff x="0" y="0"/>
                          <a:chExt cx="6858000" cy="994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222720"/>
                            <a:ext cx="6858000" cy="61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372600"/>
                            <a:ext cx="68580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備考欄：ご自由にお使いください）　　　　相続・生前贈与の事前対策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　　　　　　　　　　　　　　　　　　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えだまめ税理士事務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920" y="3498840"/>
                            <a:ext cx="6792480" cy="581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9600" cy="93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lang w:val="en-US" w:eastAsia="ja-JP" w:bidi="ar-SA"/>
                                    </w:rPr>
                                    <w:t>６/２５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524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lang w:val="en-US" w:eastAsia="ja-JP" w:bidi="ar-SA"/>
                                    </w:rPr>
                                    <w:t>２６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840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lang w:val="en-US" w:eastAsia="ja-JP" w:bidi="ar-SA"/>
                                    </w:rPr>
                                    <w:t>２７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868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lang w:val="en-US" w:eastAsia="ja-JP" w:bidi="ar-SA"/>
                                    </w:rPr>
                                    <w:t>２８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2184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lang w:val="en-US" w:eastAsia="ja-JP" w:bidi="ar-SA"/>
                                    </w:rPr>
                                    <w:t>２９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960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lang w:val="en-US" w:eastAsia="ja-JP" w:bidi="ar-SA"/>
                                    </w:rPr>
                                    <w:t>３０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520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FF0000"/>
                                      <w:lang w:val="en-US" w:eastAsia="ja-JP" w:bidi="ar-SA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86040"/>
                              <a:ext cx="6789600" cy="93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524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３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840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４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868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５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2184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lang w:val="en-US" w:eastAsia="ja-JP" w:bidi="ar-SA"/>
                                    </w:rPr>
                                    <w:t>６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960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ＭＳ Ｐゴシック" w:hAnsi="ＭＳ Ｐゴシック" w:eastAsia="ＭＳ Ｐゴシック" w:cs="ＭＳ Ｐゴシック"/>
                                      <w:color w:val="3366FF"/>
                                      <w:lang w:val="en-US" w:eastAsia="ja-JP" w:bidi="ar-SA"/>
                                    </w:rPr>
                                    <w:t>７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520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FF0000"/>
                                      <w:lang w:val="en-US" w:eastAsia="ja-JP" w:bidi="ar-SA"/>
                                    </w:rPr>
                                    <w:t>８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57680"/>
                              <a:ext cx="6789600" cy="93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９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524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１０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840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１１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868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１２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2184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１３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960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3366FF"/>
                                      <w:lang w:val="en-US" w:eastAsia="ja-JP" w:bidi="ar-SA"/>
                                    </w:rPr>
                                    <w:t>１４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520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FF0000"/>
                                      <w:lang w:val="en-US" w:eastAsia="ja-JP" w:bidi="ar-SA"/>
                                    </w:rPr>
                                    <w:t>１５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32920"/>
                              <a:ext cx="6789600" cy="93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9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FF0000"/>
                                      <w:lang w:val="en-US" w:eastAsia="ja-JP" w:bidi="ar-SA"/>
                                    </w:rPr>
                                    <w:t>１６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5240" y="0"/>
                                <a:ext cx="914400" cy="9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１７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8400" y="0"/>
                                <a:ext cx="914400" cy="9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１８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8680" y="0"/>
                                <a:ext cx="914400" cy="9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１９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21840" y="0"/>
                                <a:ext cx="914400" cy="9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２０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9600" y="0"/>
                                <a:ext cx="914400" cy="9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3366FF"/>
                                      <w:lang w:val="en-US" w:eastAsia="ja-JP" w:bidi="ar-SA"/>
                                    </w:rPr>
                                    <w:t>２１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5200" y="0"/>
                                <a:ext cx="914400" cy="9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FF0000"/>
                                      <w:lang w:val="en-US" w:eastAsia="ja-JP" w:bidi="ar-SA"/>
                                    </w:rPr>
                                    <w:t>２２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09240"/>
                              <a:ext cx="6789600" cy="93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２３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524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２４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840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２５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868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２６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2184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２７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960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3366FF"/>
                                      <w:lang w:val="en-US" w:eastAsia="ja-JP" w:bidi="ar-SA"/>
                                    </w:rPr>
                                    <w:t>２８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520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FF0000"/>
                                      <w:lang w:val="en-US" w:eastAsia="ja-JP" w:bidi="ar-SA"/>
                                    </w:rPr>
                                    <w:t>２９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4881960"/>
                              <a:ext cx="6789600" cy="93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３０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524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b/>
                                      <w:bCs/>
                                      <w:rFonts w:ascii="Century" w:hAnsi="Century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３１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840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lang w:val="en-US" w:eastAsia="ja-JP" w:bidi="ar-SA"/>
                                    </w:rPr>
                                    <w:t>８/１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868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lang w:val="en-US" w:eastAsia="ja-JP" w:bidi="ar-SA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2184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lang w:val="en-US" w:eastAsia="ja-JP" w:bidi="ar-SA"/>
                                    </w:rPr>
                                    <w:t>３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960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lang w:val="en-US" w:eastAsia="ja-JP" w:bidi="ar-SA"/>
                                    </w:rPr>
                                    <w:t>４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74840" y="0"/>
                                <a:ext cx="91440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lang w:val="en-US" w:eastAsia="ja-JP" w:bidi="ar-SA"/>
                                    </w:rPr>
                                    <w:t>５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90400" y="7209720"/>
                            <a:ext cx="314280" cy="10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海の日</w:t>
                              </w:r>
                            </w:p>
                          </w:txbxContent>
                        </wps:txbx>
                        <wps:bodyPr wrap="none" lIns="158760" rIns="158760" tIns="23040" bIns="23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858000" cy="31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40pt;height:783pt" coordorigin="0,0" coordsize="10800,15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075;width:10799;height:964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4760;width:10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（備考欄：ご自由にお使いください）　　　　相続・生前贈与の事前対策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　　　　　　　　　　　　　　　　　　　　　　　　　　　　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えだまめ税理士事務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5;top:5510;width:10697;height:9160">
                  <v:group id="shape_0" style="position:absolute;left:55;top:5510;width:10692;height:1472">
                    <v:shape id="shape_0" fillcolor="white" stroked="f" o:allowincell="f" style="position:absolute;left:55;top:5510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６/２５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91;top:5510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２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39;top:5510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２７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683;top:5510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２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31;top:5510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２９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771;top:5510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３０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307;top:5510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FF0000"/>
                                <w:lang w:val="en-US" w:eastAsia="ja-JP" w:bidi="ar-SA"/>
                              </w:rPr>
                              <w:t>１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5;top:7063;width:10692;height:1472">
                    <v:shape id="shape_0" fillcolor="white" stroked="f" o:allowincell="f" style="position:absolute;left:55;top:7063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91;top:7063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３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39;top:7063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683;top:7063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５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31;top:7063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771;top:7063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3366FF"/>
                                <w:lang w:val="en-US" w:eastAsia="ja-JP" w:bidi="ar-SA"/>
                              </w:rPr>
                              <w:t>７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307;top:7063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FF0000"/>
                                <w:lang w:val="en-US" w:eastAsia="ja-JP" w:bidi="ar-SA"/>
                              </w:rPr>
                              <w:t>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5;top:8593;width:10692;height:1472">
                    <v:shape id="shape_0" fillcolor="white" stroked="f" o:allowincell="f" style="position:absolute;left:55;top:8593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９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91;top:8593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１０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39;top:8593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１１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683;top:8593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１２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31;top:8593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１３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771;top:8593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3366FF"/>
                                <w:lang w:val="en-US" w:eastAsia="ja-JP" w:bidi="ar-SA"/>
                              </w:rPr>
                              <w:t>１４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307;top:8593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FF0000"/>
                                <w:lang w:val="en-US" w:eastAsia="ja-JP" w:bidi="ar-SA"/>
                              </w:rPr>
                              <w:t>１５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5;top:10129;width:10692;height:1471">
                    <v:shape id="shape_0" fillcolor="white" stroked="f" o:allowincell="f" style="position:absolute;left:55;top:10129;width:1439;height:1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FF0000"/>
                                <w:lang w:val="en-US" w:eastAsia="ja-JP" w:bidi="ar-SA"/>
                              </w:rPr>
                              <w:t>１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91;top:10129;width:1439;height:1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１７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39;top:10129;width:1439;height:1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１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683;top:10129;width:1439;height:1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１９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31;top:10129;width:1439;height:1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２０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771;top:10129;width:1439;height:1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3366FF"/>
                                <w:lang w:val="en-US" w:eastAsia="ja-JP" w:bidi="ar-SA"/>
                              </w:rPr>
                              <w:t>２１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307;top:10129;width:1439;height:1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FF0000"/>
                                <w:lang w:val="en-US" w:eastAsia="ja-JP" w:bidi="ar-SA"/>
                              </w:rPr>
                              <w:t>２２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5;top:11666;width:10692;height:1472">
                    <v:shape id="shape_0" fillcolor="white" stroked="f" o:allowincell="f" style="position:absolute;left:55;top:11666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２３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91;top:11666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２４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39;top:11666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２５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683;top:11666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２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31;top:11666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２７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771;top:11666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3366FF"/>
                                <w:lang w:val="en-US" w:eastAsia="ja-JP" w:bidi="ar-SA"/>
                              </w:rPr>
                              <w:t>２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307;top:11666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FF0000"/>
                                <w:lang w:val="en-US" w:eastAsia="ja-JP" w:bidi="ar-SA"/>
                              </w:rPr>
                              <w:t>２９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60;top:13198;width:10692;height:1472">
                    <v:shape id="shape_0" fillcolor="white" stroked="f" o:allowincell="f" style="position:absolute;left:60;top:13198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３０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596;top:13198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b/>
                                <w:bCs/>
                                <w:rFonts w:ascii="Century" w:hAnsi="Century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３１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44;top:13198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８/１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688;top:13198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36;top:13198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３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776;top:13198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312;top:13198;width:1439;height:14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ＭＳ Ｐゴシック" w:hAnsi="ＭＳ Ｐゴシック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５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930;top:11354;width:494;height:164;mso-wrap-style:none;v-text-anchor:middle" type="_x0000_t136">
                  <v:path textpathok="t"/>
                  <v:textpath on="t" fitshape="t" string="海の日" style="font-family:&quot;ＭＳ Ｐゴシック&quot;;font-size:8pt"/>
                  <v:fill o:detectmouseclick="t" type="solid" color2="aqua"/>
                  <v:stroke color="red" weight="3240" joinstyle="miter" endcap="flat"/>
                  <w10:wrap type="none"/>
                </v:shape>
                <v:shape id="shape_0" stroked="f" o:allowincell="f" style="position:absolute;left:0;top:0;width:10799;height:49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eastAsia="ＭＳ Ｐゴシック"/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Ｐ明朝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2:04:00Z</dcterms:created>
  <dc:creator>志賀功宗</dc:creator>
  <dc:description/>
  <dc:language>en-US</dc:language>
  <cp:lastModifiedBy>shiga</cp:lastModifiedBy>
  <cp:lastPrinted>2014-10-02T10:49:00Z</cp:lastPrinted>
  <dcterms:modified xsi:type="dcterms:W3CDTF">2018-04-24T02:03:00Z</dcterms:modified>
  <cp:revision>76</cp:revision>
  <dc:subject/>
  <dc:title/>
</cp:coreProperties>
</file>